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588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069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274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177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823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512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747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801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116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834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47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638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578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489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655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637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825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