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13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249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509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9938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5545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3054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9703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973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5838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2322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8608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0018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5988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1100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5761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