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67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14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97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86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90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76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99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35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10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32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7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32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