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38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60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16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88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00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706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41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36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67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17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75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672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51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21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54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51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