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885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565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9080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5049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022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3275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9652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7573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4829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6874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2549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2190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403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3120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7452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