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207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726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6147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780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081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7054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392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0731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9199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478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055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460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362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