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02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14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167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34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420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253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58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88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46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51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524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9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63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04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71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39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9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