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7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11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14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42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794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68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787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835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303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805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84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72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79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84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201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