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20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306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91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77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539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147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026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086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645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478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368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53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041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