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532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690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668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206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576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129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37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313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301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633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144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910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953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997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0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10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062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