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7936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2307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99512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64319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18432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2001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9190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4090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24783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90426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95474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72549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40138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96708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23729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