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73851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29388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78237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96425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31272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28906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5754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95804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41024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24386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95915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35456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57070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