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563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2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465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46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364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07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572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779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752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380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343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495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509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1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6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474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785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