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3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28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85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49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82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1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98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4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55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62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09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214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95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94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