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12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11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3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8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6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48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154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07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83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32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8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09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831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