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37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200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61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970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91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075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47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40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436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69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72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35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905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926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25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570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28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