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97768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92286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04532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38078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37000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41269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08779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16595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23050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48736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67750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58216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74987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74585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27525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