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312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730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54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076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560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632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004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729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078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799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793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312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872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