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529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503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060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404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670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24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64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298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921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60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47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26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454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540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253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434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664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