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2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04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6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63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028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99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90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899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78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9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8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469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62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41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66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