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3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730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42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81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147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69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36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551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497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065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76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35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434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