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489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443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479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322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135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296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911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196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97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026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708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606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493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542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825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946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905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