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547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441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313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3900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744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943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4588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3153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0782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7448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529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283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4847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2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5906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