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9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593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999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938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160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61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24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48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110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935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62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8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038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