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071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872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87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859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780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591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21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047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3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84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78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431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32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45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677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