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120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4772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8745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2095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9220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911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6594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9747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4999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9351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0203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773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7072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6860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0232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