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50319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291410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240030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683081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577701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026367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17607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848932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05047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314830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9849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25379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952989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