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677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718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629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150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169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575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571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523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032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347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193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143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865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374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917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558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251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