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62965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41100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44216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8961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77499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2069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7624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51471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2143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540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1566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05337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78759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1942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6276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