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677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7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479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354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7987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857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782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537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168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421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674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463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235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