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607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7067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184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524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8457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028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426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030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4586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6226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652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434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5821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2751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6009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3861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243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