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903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371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6351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8689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2749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697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0546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169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5482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1640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7454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317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193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756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510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