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52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986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91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71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8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32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663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62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59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11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228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1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44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