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2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73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6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02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74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28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35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08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74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706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6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4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80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1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8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332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19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