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975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542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388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97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695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10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722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366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755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683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490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399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720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148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577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