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2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79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53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95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93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51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142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6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9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18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063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35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