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02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86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19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56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98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645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201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81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345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77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11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88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71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018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92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619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46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