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661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318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0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4648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588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3424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2373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802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6442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4045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5691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0152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1862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204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7313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