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5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187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76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30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462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585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3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32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542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08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26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81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962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