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004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57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802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350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887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97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854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46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262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872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6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2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368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081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73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710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531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