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167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163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758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149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724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284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686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281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285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221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82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607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641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488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826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