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36231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89598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83745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51214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40372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12090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16785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06735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5023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68979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96144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15260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72245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