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20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745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003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378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582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957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749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192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707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779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042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602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756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09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298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911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985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