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83719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66225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28809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77558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17975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63432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96733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3296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86312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79460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31611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13765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51345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4591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86495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