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681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1108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5332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9771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786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3497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6350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7985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2533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7476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390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281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729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