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86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77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670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70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80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60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00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32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6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178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29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7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6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832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56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80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95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