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467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793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643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546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604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396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795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210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15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328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345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095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060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715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940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