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3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56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9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63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44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1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43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652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99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5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1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37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