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9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04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40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469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49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5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017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56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52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63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2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15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089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8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4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15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