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129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1704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571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1287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7028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373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6185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547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735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8912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9859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75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086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686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4329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